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400"/>
        <w:jc w:val="center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bCs/>
          <w:color w:val="79130F"/>
          <w:szCs w:val="60"/>
          <w:lang w:bidi="en-US"/>
        </w:rPr>
        <w:t>The Cremation of Sam McGee</w:t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by Robert W. Service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There are strange things done in the midnight sun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By the men who moil for gold;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The Arctic trails have their secret tales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That would make your blood run cold;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The Northern Lights have seen queer sights,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But the queerest they ever did see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Was that night on the marge of Lake Lebarge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I cremated Sam McGee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Now Sam McGee was from Tennessee, where the cotton blooms and blows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Why he left his home in the South to roam ‘round the Pole, God only knows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He was always cold, but the land of gold seemed to hold him like a spell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Though he’d often say in his homely way that “he’d sooner live in hell.”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On a Christmas Day we were mushing our way over the Dawson trail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Talk of your cold! through the parka’s fold it stabbed like a driven nail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If our eyes we’d close, then the lashes froze till sometimes we couldn’t see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It wasn’t much fun, but the only one to whimper was Sam McGee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that very night, as we lay packed tight in our robes beneath the snow,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the dogs were fed, and the stars o’erhead were dancing heel and toe,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He turned to me, and “Cap,” says he, “I’ll cash in this trip, I guess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if I do, I’m asking that you won’t refuse my last request.”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Well, he seemed so low that I couldn’t say no; then he says with a sort of moan: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“</w:t>
      </w:r>
      <w:r>
        <w:rPr>
          <w:rFonts w:cs="Georgia" w:ascii="Georgia" w:hAnsi="Georgia"/>
          <w:szCs w:val="36"/>
          <w:lang w:bidi="en-US"/>
        </w:rPr>
        <w:t>It’s the cursed cold, and it’s got right hold till I’m chilled clean through to the bone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Yet ‘taint being dead—it’s my awful dread of the icy grave that pains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So I want you to swear that, foul or fair, you’ll cremate my last remains.”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 pal’s last need is a thing to heed, so I swore I would not fail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we started on at the streak of dawn; but God! he looked ghastly pale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He crouched on the sleigh, and he raved all day of his home in Tennessee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before nightfall a corpse was all that was left of Sam McGee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There wasn’t a breath in that land of death, and I hurried, horror-driven,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With a corpse half hid that I couldn’t get rid, because of a promise given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It was lashed to the sleigh, and it seemed to say: “You may tax your brawn and brains,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But you promised true, and it’s up to you to cremate those last remains.”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Now a promise made is a debt unpaid, and the trail has its own stern code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In the days to come, though my lips were dumb, in my heart how I cursed that load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In the long, long night, by the lone firelight, while the huskies, round in a ring,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Howled out their woes to the homeless snows—O God! how I loathed the thing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every day that quiet clay seemed to heavy and heavier grow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on I went, though the dogs were spent and the grub was getting low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The trail was bad, and I felt half mad, but I swore I would not give in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I’d often sing to the hateful thing, and it hearkened with a grin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0"/>
          <w:lang w:bidi="en-US"/>
        </w:rPr>
      </w:pPr>
      <w:r>
        <w:rPr>
          <w:rFonts w:cs="Georgia" w:ascii="Georgia" w:hAnsi="Georgia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Till I came to the marge of Lake Lebarge, and a derelict there lay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It was jammed in the ice, but I saw in a trice it was called the “Alice May.”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I looked at it, and I thought a bit, and I looked at my frozen chum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Then “Here,” said I, with a sudden cry, “is my cre-ma-tor-eum.”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Some planks I tore from the cabin floor, and I lit the boiler fire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Some coal I found that was lying around, and I heaped the fuel higher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The flames just soared and the furnace roared—such a blaze you seldom see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Then I burrowed a hole in the glowing coal, and I stuffed in Sam McGee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Then I made a hike, for I didn’t like to hear him sizzle so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the heavens scowled, and the huskies howled, and the wind began to blow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It was icy cold, but the hot sweat rolled down my cheeks, and I don’t know why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the greasy smoke in an inky cloak went streaking down the sky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I do not know how long in the snow I wrestled with grisly fear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But the stars came out and they danced about ere again I ventured near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I was sick with dread, but I bravely said: “I’ll just take a peep inside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I guess he’s cooked, and it’s time I looked;” . . . then the door I opened wide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0"/>
          <w:lang w:bidi="en-US"/>
        </w:rPr>
      </w:pPr>
      <w:r>
        <w:rPr>
          <w:rFonts w:cs="Georgia" w:ascii="Georgia" w:hAnsi="Georgia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there sat Sam, looking cool and calm, in the heart of the furnace roar;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And he wore a smile you could see a mile, and he said: “Please close that door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 xml:space="preserve">It’s fine in here, but I greatly fear you’ll let in the cold and storm— 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  <w:t>Since I left Plumtree, down in Tennessee, it’s the first time I’ve been warm.”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36"/>
          <w:lang w:bidi="en-US"/>
        </w:rPr>
      </w:pPr>
      <w:r>
        <w:rPr>
          <w:rFonts w:cs="Georgia" w:ascii="Georgia" w:hAnsi="Georgia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There are strange things done in the midnight sun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By the men who moil for gold;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The Arctic trails have their secret tales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That would make your blood run cold;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The Northern Lights have seen queer sights,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But the queerest they ever did see</w:t>
      </w:r>
    </w:p>
    <w:p>
      <w:pPr>
        <w:pStyle w:val="Normal"/>
        <w:widowControl w:val="false"/>
        <w:autoSpaceDE w:val="false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Was that night on the marge of Lake Lebarge</w:t>
      </w:r>
    </w:p>
    <w:p>
      <w:pPr>
        <w:pStyle w:val="Normal"/>
        <w:rPr>
          <w:rFonts w:ascii="Georgia" w:hAnsi="Georgia" w:cs="Georgia"/>
          <w:bCs/>
          <w:szCs w:val="36"/>
          <w:lang w:bidi="en-US"/>
        </w:rPr>
      </w:pPr>
      <w:r>
        <w:rPr>
          <w:rFonts w:cs="Georgia" w:ascii="Georgia" w:hAnsi="Georgia"/>
          <w:bCs/>
          <w:szCs w:val="36"/>
          <w:lang w:bidi="en-US"/>
        </w:rPr>
        <w:t>I cremated Sam McG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53:00Z</dcterms:created>
  <dc:creator>Kati Germane</dc:creator>
  <dc:description/>
  <cp:keywords/>
  <dc:language>en-US</dc:language>
  <cp:lastModifiedBy>Kati Germane</cp:lastModifiedBy>
  <dcterms:modified xsi:type="dcterms:W3CDTF">2008-09-27T01:13:00Z</dcterms:modified>
  <cp:revision>2</cp:revision>
  <dc:subject/>
  <dc:title>The cremation of Sam McGee</dc:title>
</cp:coreProperties>
</file>